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135" cy="62782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65214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52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66636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230" cy="68408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4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69062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0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66890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68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770" cy="644715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4310" cy="66554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65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135" cy="710057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0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675132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75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57725" cy="11906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8:50:00Z</dcterms:created>
  <dc:creator>BATMAN</dc:creator>
  <dc:description/>
  <dc:language>en-US</dc:language>
  <cp:lastModifiedBy>BATMAN</cp:lastModifiedBy>
  <dcterms:modified xsi:type="dcterms:W3CDTF">1998-05-21T08:56:00Z</dcterms:modified>
  <cp:revision>1</cp:revision>
  <dc:subject/>
  <dc:title/>
</cp:coreProperties>
</file>